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effectuez votre période de formation dans l’entrepôt DISTRIFROID (entrepôt sous température dirigée </w:t>
        <w:br/>
        <w:t>– 20° C) où y travaillent 10 femmes et 40 homm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rès une réunion du CHSCT, votre responsable vous remet la note ci-dessou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771900" cy="2487930"/>
                <wp:effectExtent l="5080" t="5080" r="19050" b="1028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8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e 07/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ors d’une réunion du CHSCT, nous nous sommes aperçus que de nombreux accidents étaient dus aux chaussures de sécurité non adapt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Il a donc été décidé d’acheter pour l’ensemble du personnel, de nouvelles paires de chaussures de norme 345 imperméables, isolées contre le froid  et avec des semelles anti-perfo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M. MAR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0.95pt;width:296.95pt;height:195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e 07/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ors d’une réunion du CHSCT, nous nous sommes aperçus que de nombreux accidents étaient dus aux chaussures de sécurité non adapté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Il a donc été décidé d’acheter pour l’ensemble du personnel, de nouvelles paires de chaussures de norme 345 imperméables, isolées contre le froid  et avec des semelles anti-perforation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M. MAR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À partir de la documentation fournie (fichier « catalogue » dans votre dossier « travail »)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ignes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ice : Aria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 du tableau « Comparatif de prix : chaussures de sécurité » centré sur la largeur du tableau, en gras et taille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ille 11 pour le reste du document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s des colonnes centrés et en gra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, prénom, groupe en pied de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mat pays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ges : 1 c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au centré sur la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alculs doivent être automatisé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 du fichier : « Comparatif chaussures de sécurité »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nnexe 2 : Modèle à réaliser sous table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bookmarkStart w:id="0" w:name="_1258524493"/>
      <w:bookmarkEnd w:id="0"/>
      <w:r>
        <w:rPr/>
        <w:object w:dxaOrig="12704" w:dyaOrig="4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116.2pt" filled="f" o:ole="">
            <v:imagedata r:id="rId4" o:title=""/>
          </v:shape>
          <o:OLEObject Type="Embed" ProgID="Excel.Sheet.12" ShapeID="ole_rId3" DrawAspect="Content" ObjectID="_1527806523" r:id="rId3"/>
        </w:objec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2:00Z</dcterms:created>
  <dc:creator>modele</dc:creator>
  <dc:description/>
  <dc:language>en-US</dc:language>
  <cp:lastModifiedBy>Jean-Michel PETIT</cp:lastModifiedBy>
  <cp:lastPrinted>2007-12-07T10:48:00Z</cp:lastPrinted>
  <dcterms:modified xsi:type="dcterms:W3CDTF">2008-10-09T10:26:00Z</dcterms:modified>
  <cp:revision>7</cp:revision>
  <dc:subject/>
  <dc:title>TP SUR LES EPI</dc:title>
</cp:coreProperties>
</file>